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Hans-Joachim Stuck (*1951)</w:t>
      </w:r>
    </w:p>
    <w:p>
      <w:pPr>
        <w:pStyle w:val="Normal"/>
        <w:jc w:val="both"/>
        <w:rPr/>
      </w:pPr>
      <w:r>
        <w:rPr/>
      </w:r>
    </w:p>
    <w:p>
      <w:pPr>
        <w:pStyle w:val="Normal"/>
        <w:spacing w:lineRule="auto" w:line="360"/>
        <w:jc w:val="both"/>
        <w:rPr/>
      </w:pPr>
      <w:r>
        <w:rPr/>
        <w:t xml:space="preserve">Hans-Joachim Stuck erblickte am Neujahrstag 1951 in Garmisch-Partenkirchen das Licht der Welt. Als Sohn des „Bergkönigs“ Hans Stuck wurden ihm die fahrerischen Fähigkeiten in die Wiege gelegt. Bereits während seiner Jugend führte ihn sein Vater in die Tricks und Geheimnisse des Automobilsports ein – jede Gelegenheit nutzte „Striezel“, um ihn an die Rennstrecken zu begleiten. Das größte Geschenk machte ihm sein Vater zum 16. Geburtstag: Aufgrund einer Sondergenehmigung für den Führerschein konnte er endlich selbst das Steuer in die Hand nehmen. Die Sportfahrer-Lehrgänge beendete er als Gesamtsieger, was den BMW-Tuner Koepchen derart beeindruckte, dass er ihn bereits mit 18 Jahren in einem BMW 2002 auf dem Nürburgring einsetzte. Trotz der widrigen Umstände (Stuck musste 17 mal während des Rennens aussteigen und das herausgesprungene Gasgestänge wieder einhängen) stand er am Ende als Dritter auf dem Podium. In den nächsten sechs Wochen folgten drei Siege und ein zweiter Platz, was ihm bereits nach dieser kurzen Bewährungsprobe die internationale Rennlizenz einbrachte. </w:t>
      </w:r>
    </w:p>
    <w:p>
      <w:pPr>
        <w:pStyle w:val="Normal"/>
        <w:spacing w:lineRule="auto" w:line="360"/>
        <w:jc w:val="both"/>
        <w:rPr/>
      </w:pPr>
      <w:r>
        <w:rPr/>
        <w:t xml:space="preserve">1970 ließ er die Elite des deutschen Rennsports hinter sich. In diesem Jahr gewann der gerade einmal 19-jährige Stuck die Erstausgabe des 24-Stunden-Rennens am Nürburgring und holte zudem noch die Deutsche Meisterschaft in einem Koepchen BMW 2002ti. </w:t>
      </w:r>
    </w:p>
    <w:p>
      <w:pPr>
        <w:pStyle w:val="Normal"/>
        <w:spacing w:lineRule="auto" w:line="360"/>
        <w:jc w:val="both"/>
        <w:rPr/>
      </w:pPr>
      <w:r>
        <w:rPr/>
        <w:t xml:space="preserve">BMW-Rennleiter und Mentor Jochen Neerpasch verhalf ihm 1973 zu einem Fahrersitz in der Formel 2, wo er sein bekanntes Markenzeichen schuf: Blauer Helm mit weißen Sternen um die Visieröffnung. Von 1974 bis 1976 sammelte er in der Königsklasse für March-Ford 8 WM-Punkte. Bis 1979 fuhr er in der Formel 1 für das Brabham-Team von Bernie Ecclestone (1977), Shadow (1978) und ATS (1979). Die technischen Entwicklungen zu kleineren und leichteren Rennboliden verweigerten jedoch dem ca. 190cm großen Striezel einen komfortablen Arbeitsplatz, sodass er sich für mehr Freiheit und Eleganz bei einem äquivalenten Renngefühl entschied: 1980 wechselte er zu Porsche. Drei Jahre später fuhr er auf einem Porsche 956 C für das Team von Walter Brun bei diversen Marken-Weltmeisterschaften und brachte hier die ersehnten Erfolge. 1985 wurde er ins Werksteam berufen. Bei seinen bisherigen Versuchen in Le Mans auf BMW sah er nur ein Mal als Fünfzehnter die Zielflagge, jetzt erreichte Hans-Joachim Stuck neben der Marken-Weltmeisterschaft noch einen respektablen dritten Platz bei den 24 Stunden von Le Mans zusammen mit Derek Bell. Stuck und Bell sollten ihre größten Momente im Rennsport erst in den beiden Folgejahren erleben. 1986 und 1987 überfuhr Hans-Joachim Stuck mit Derek Bell und Al Holbert die Ziellinie in Le Mans jeweils als Erster - eine sensationelle Leistung. Auch Stuck konnte also an der Porsche-Dominanz teilhaben. Bis 1998 fuhr Stuck noch sieben Mal unter die ersten Zehn und verpasste 1988 und 1996 nur knapp den Sieg. </w:t>
      </w:r>
    </w:p>
    <w:p>
      <w:pPr>
        <w:pStyle w:val="Normal"/>
        <w:spacing w:lineRule="auto" w:line="360"/>
        <w:jc w:val="both"/>
        <w:rPr/>
      </w:pPr>
      <w:r>
        <w:rPr/>
        <w:t xml:space="preserve">1998 wechselte er wieder zu BMW, wo er neben Tourenwagenmeisterschaften auch in der American Le Mans Series (ALMS) unterwegs war. Ab 2008 arbeitete er für den VW-Konzern und war maßgeblich an der Entwicklung des Audi R8 LMS beteiligt war. </w:t>
      </w:r>
    </w:p>
    <w:p>
      <w:pPr>
        <w:pStyle w:val="Normal"/>
        <w:spacing w:lineRule="auto" w:line="360"/>
        <w:jc w:val="both"/>
        <w:rPr/>
      </w:pPr>
      <w:r>
        <w:rPr/>
        <w:t xml:space="preserve">Die witzigen Eskapaden Stucks und Bruns zählen bis heute zu den gern erzählten der Zeitgenossen, obgleich die Gegner auf der Rennstrecke angesichts der Dominanz des Duos wenig zu lachen hatten. </w:t>
      </w:r>
    </w:p>
    <w:p>
      <w:pPr>
        <w:pStyle w:val="Normal"/>
        <w:spacing w:lineRule="auto" w:line="360"/>
        <w:jc w:val="both"/>
        <w:rPr/>
      </w:pPr>
      <w:r>
        <w:rPr/>
        <w:t xml:space="preserve">Bis heute gilt Striezel Stuck als einer der erfolgreichsten Allround-Fahrer der Motorsportgeschicht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rsche News Gothic">
    <w:charset w:val="00"/>
    <w:family w:val="auto"/>
    <w:pitch w:val="variable"/>
  </w:font>
  <w:font w:name="Porsche Franklin Gothic Cond">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orsche News Gothic" w:hAnsi="Porsche News Gothic" w:eastAsia="Times New Roman" w:cs="Porsche News Gothic"/>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Porsche Franklin Gothic Cond" w:hAnsi="Porsche Franklin Gothic Cond"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Porsche Franklin Gothic Cond" w:hAnsi="Porsche Franklin Gothic Cond"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Porsche Franklin Gothic Cond" w:hAnsi="Porsche Franklin Gothic Cond" w:cs="Arial"/>
      <w:bCs/>
      <w:sz w:val="24"/>
      <w:szCs w:val="2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9:49:00Z</dcterms:created>
  <dc:creator>Michael Gorissen</dc:creator>
  <dc:description/>
  <cp:keywords/>
  <dc:language>en-US</dc:language>
  <cp:lastModifiedBy>Michael Gorissen</cp:lastModifiedBy>
  <cp:lastPrinted>2010-09-22T13:27:00Z</cp:lastPrinted>
  <dcterms:modified xsi:type="dcterms:W3CDTF">2010-11-15T15:44:00Z</dcterms:modified>
  <cp:revision>15</cp:revision>
  <dc:subject/>
  <dc:title>Hans-Joachim Stuck (geb</dc:title>
</cp:coreProperties>
</file>