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pPr>
      <w:r>
        <w:rPr/>
        <w:t>Norbert Singer (*1939)</w:t>
      </w:r>
    </w:p>
    <w:p>
      <w:pPr>
        <w:pStyle w:val="Normal"/>
        <w:spacing w:lineRule="auto" w:line="360"/>
        <w:rPr/>
      </w:pPr>
      <w:r>
        <w:rPr/>
      </w:r>
    </w:p>
    <w:p>
      <w:pPr>
        <w:pStyle w:val="Normal"/>
        <w:spacing w:lineRule="auto" w:line="360"/>
        <w:rPr/>
      </w:pPr>
      <w:r>
        <w:rPr/>
        <w:t>Nach seinem 1969 abgeschlossenen Maschinenbau-Studium begann der am 16. November 1939 in Eger geborene Norbert Singer am 2. März 1970 seine Arbeit in der Porsche Entwicklungsabteilung. Bis zum 1. März wusste Singer nicht, dass er für Porsche arbeite; man hatte schlicht vergessen ihn nach dem Einstellungsgespräch zu informieren. Dies blieb aber das einzige Missverständnis zwischen Porsche und Singer: Der Rest sollte eine 35-jährige Erfolgsgeschichte werden – mit dem Protagonisten Norbert Singer.</w:t>
      </w:r>
    </w:p>
    <w:p>
      <w:pPr>
        <w:pStyle w:val="Normal"/>
        <w:spacing w:lineRule="auto" w:line="360"/>
        <w:rPr/>
      </w:pPr>
      <w:r>
        <w:rPr/>
        <w:t xml:space="preserve">Vier Monate nach seinem Antritt bei Porsche war er bereits bei dem ersten Le Mans-Gesamtsieg in der Porsche-Historie dabei – verantwortlich für die Bremsbelüftung. Der erste von allen 16 Porsche-Gesamtsiegen in Le Mans, die Singer von 1970 bis 1998 – vom 917 bis zum 911 GT1 – maßgeblich beeinflusste. Bereits 1972 wurde ihm das verantwortungsvolle Projekt übertragen, den Carrera RSR in seiner Rennversion zum Topmodell zu entwickeln. Dank Singers fachmännischem Ingenieurswissen, ausgefuchster Renntaktiken und dem Mut zu unkonventionellen und unbürokratischen Entscheidungen erlebte Porsche die goldenen siebziger Jahre des GT-Sports mit der 911-Turbo-Rennversion, mit dem Porsche 935 und offenen 936. In den achtziger Jahren folgte die Ära des Porsche 956/962 mit einem Jahrzehnt voller beispielloser Erfolge für die Fahrzeugkonzepte von Norbert Singer. Hierzu zählte unter anderem der historische Dreifachsieg des legendären Porsche 956 in Le Mans im Jahr 1982. Singer war stets der Mann, bei dem alles zusammenlief: Von der Konzeption des Rennwagen, über die Findung der ausgefeilten Aerodynamik bis zur Leitung der Versuchs- und schließlich der Rennseinsätze behielt Norbert Singer den umfassenden Überblick und stellte so herausragende Rennwagenkonstruktionen auf den Asphalt. </w:t>
      </w:r>
    </w:p>
    <w:p>
      <w:pPr>
        <w:pStyle w:val="Normal"/>
        <w:spacing w:lineRule="auto" w:line="360"/>
        <w:rPr/>
      </w:pPr>
      <w:r>
        <w:rPr/>
        <w:t>Der stets bescheidene und äußerst sympathische Le Mans-Spezialist erkannte früh die besonderen Möglichkeiten im Windkanal, wodurch er die immense Kraft besonders der Porsche 917 einzufangen wusste. Während andere sich schon früh auf digitale Messungen und Versuchsreihen konzentrierten, bewies Singer als Projektleiter und Herr über den Windkanal bei Porsche immer wieder, dass die Ergebnisse der Cybermodelle nicht immer der Realität entsprechen müssen. Singer arbeitete zusätzlich immer im Windkanal mit Plastilin und Klebeband am haptischen Modell. Heute sieht dies anders aus, da verlässt man sich auf die CFD-Ergebnisse, doch 16 begleitete Le Mans-Siege geben der konservativeren Arbeitsweise Singers Recht. Norbert Singer ist der einzige Porsche-Mitarbeiter, der bei allen 16 Porsche-Gesamtsiegen beteiligt war. Dieser Norbert Singer hat neben den Le Mans-Siegen eine solche Vielzahl von Erfolgen für Porsche auf Kurs gebracht, dass manche Experten der Rennszene glauben, er sei einer der genialsten Renn-Ingenieure der internationalen Automobilbranche. Für seine Verdienste um das 24-Stunden-Rennen von Le Mans sowie für seine einzigartigen Erfolge bei dem Langstreckenrennen an der Sarthe wurde er daher auch mit dem „Spirit of Le Mans“ durch den Automobile Club de l’Quest (ACO) ausgezeichnet – einer der größten Ehrungen in der Rennsportgeschichte.</w:t>
      </w:r>
    </w:p>
    <w:p>
      <w:pPr>
        <w:pStyle w:val="Normal"/>
        <w:rPr/>
      </w:pPr>
      <w:r>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orsche News Gothic">
    <w:charset w:val="00"/>
    <w:family w:val="auto"/>
    <w:pitch w:val="variable"/>
  </w:font>
  <w:font w:name="Porsche Franklin Gothic Cond">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orsche News Gothic" w:hAnsi="Porsche News Gothic" w:eastAsia="Times New Roman" w:cs="Porsche News Gothic"/>
      <w:color w:val="auto"/>
      <w:sz w:val="20"/>
      <w:szCs w:val="24"/>
      <w:lang w:val="de-DE" w:bidi="ar-SA" w:eastAsia="zh-CN"/>
    </w:rPr>
  </w:style>
  <w:style w:type="paragraph" w:styleId="Heading1">
    <w:name w:val="Heading 1"/>
    <w:basedOn w:val="Normal"/>
    <w:next w:val="Normal"/>
    <w:qFormat/>
    <w:pPr>
      <w:keepNext w:val="true"/>
      <w:numPr>
        <w:ilvl w:val="0"/>
        <w:numId w:val="1"/>
      </w:numPr>
      <w:spacing w:before="240" w:after="60"/>
      <w:outlineLvl w:val="0"/>
    </w:pPr>
    <w:rPr>
      <w:rFonts w:ascii="Porsche Franklin Gothic Cond" w:hAnsi="Porsche Franklin Gothic Cond" w:cs="Arial"/>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Porsche Franklin Gothic Cond" w:hAnsi="Porsche Franklin Gothic Cond" w:cs="Arial"/>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Porsche Franklin Gothic Cond" w:hAnsi="Porsche Franklin Gothic Cond" w:cs="Arial"/>
      <w:bCs/>
      <w:sz w:val="24"/>
      <w:szCs w:val="26"/>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9T15:00:00Z</dcterms:created>
  <dc:creator>Michael Gorissen</dc:creator>
  <dc:description/>
  <cp:keywords/>
  <dc:language>en-US</dc:language>
  <cp:lastModifiedBy>Pelters, Sarah, Porsche AG</cp:lastModifiedBy>
  <dcterms:modified xsi:type="dcterms:W3CDTF">2015-03-19T08:31:00Z</dcterms:modified>
  <cp:revision>8</cp:revision>
  <dc:subject/>
  <dc:title>Norbert Singer (*1939)</dc:title>
</cp:coreProperties>
</file>