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orsche Next TT;Arial" w:hAnsi="Porsche Next TT;Arial" w:cs="Porsche Next TT;Arial"/>
                <w:b/>
                <w:b/>
                <w:sz w:val="28"/>
              </w:rPr>
            </w:pPr>
            <w:r>
              <w:rPr>
                <w:rFonts w:cs="Porsche Next TT;Arial" w:ascii="Porsche Next TT;Arial" w:hAnsi="Porsche Next TT;Arial"/>
                <w:b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orsche Next TT;Arial" w:hAnsi="Porsche Next TT;Arial" w:cs="Porsche Next TT;Arial"/>
                <w:b/>
                <w:b/>
                <w:sz w:val="28"/>
              </w:rPr>
            </w:pPr>
            <w:r>
              <w:rPr>
                <w:rFonts w:cs="Porsche Next TT;Arial" w:ascii="Porsche Next TT;Arial" w:hAnsi="Porsche Next TT;Arial"/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rsche Next TT;Arial" w:hAnsi="Porsche Next TT;Arial" w:cs="Porsche Next TT;Arial"/>
                <w:b/>
                <w:b/>
                <w:sz w:val="28"/>
              </w:rPr>
            </w:pPr>
            <w:r>
              <w:rPr>
                <w:rFonts w:cs="Porsche Next TT;Arial" w:ascii="Porsche Next TT;Arial" w:hAnsi="Porsche Next TT;Arial"/>
                <w:b/>
                <w:sz w:val="28"/>
              </w:rPr>
              <w:t>Porsche AG</w:t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8"/>
              </w:rPr>
            </w:pPr>
            <w:r>
              <w:rPr>
                <w:rFonts w:cs="Porsche Next TT;Arial" w:ascii="Porsche Next TT;Arial" w:hAnsi="Porsche Next TT;Arial"/>
                <w:b/>
                <w:sz w:val="28"/>
              </w:rPr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  <w:lang w:val="en-US" w:eastAsia="en-US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54355</wp:posOffset>
                  </wp:positionH>
                  <wp:positionV relativeFrom="paragraph">
                    <wp:posOffset>22225</wp:posOffset>
                  </wp:positionV>
                  <wp:extent cx="4481195" cy="5499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937" t="8884" r="25937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5499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right" w:pos="6840" w:leader="none"/>
              </w:tabs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2"/>
              </w:rPr>
            </w:pPr>
            <w:r>
              <w:rPr>
                <w:rFonts w:cs="Porsche Next TT;Arial" w:ascii="Porsche Next TT;Arial" w:hAnsi="Porsche Next TT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orsche Next TT;Arial" w:hAnsi="Porsche Next TT;Arial" w:cs="Porsche Next TT;Arial"/>
                <w:b/>
                <w:b/>
                <w:sz w:val="28"/>
              </w:rPr>
            </w:pPr>
            <w:r>
              <w:rPr>
                <w:rFonts w:cs="Porsche Next TT;Arial" w:ascii="Porsche Next TT;Arial" w:hAnsi="Porsche Next TT;Arial"/>
                <w:b/>
                <w:sz w:val="28"/>
              </w:rPr>
            </w:r>
          </w:p>
        </w:tc>
      </w:tr>
      <w:tr>
        <w:trPr>
          <w:trHeight w:val="41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ascii="Porsche Next TT;Arial" w:hAnsi="Porsche Next TT;Arial" w:cs="Porsche Next TT;Arial"/>
              </w:rPr>
            </w:pPr>
            <w:r>
              <w:rPr>
                <w:rFonts w:cs="Porsche Next TT;Arial" w:ascii="Porsche Next TT;Arial" w:hAnsi="Porsche Next TT;Arial"/>
              </w:rPr>
              <w:t>Norbert Sing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orsche Next TT;Arial" w:hAnsi="Porsche Next TT;Arial" w:cs="Porsche Next TT;Arial"/>
                <w:b/>
                <w:b/>
                <w:bCs/>
                <w:sz w:val="28"/>
              </w:rPr>
            </w:pPr>
            <w:r>
              <w:rPr>
                <w:rFonts w:cs="Porsche Next TT;Arial" w:ascii="Porsche Next TT;Arial" w:hAnsi="Porsche Next TT;Arial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rsche Next TT;Arial" w:hAnsi="Porsche Next TT;Arial" w:cs="Porsche Next TT;Arial"/>
                <w:b/>
                <w:b/>
                <w:sz w:val="28"/>
              </w:rPr>
            </w:pPr>
            <w:r>
              <w:rPr>
                <w:rFonts w:cs="Porsche Next TT;Arial" w:ascii="Porsche Next TT;Arial" w:hAnsi="Porsche Next TT;Arial"/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Porsche Next TT;Arial" w:hAnsi="Porsche Next TT;Arial" w:cs="Porsche Next TT;Arial"/>
          <w:b/>
          <w:b/>
        </w:rPr>
      </w:pPr>
      <w:r>
        <w:rPr>
          <w:rFonts w:eastAsia="Porsche Next TT;Arial" w:cs="Porsche Next TT;Arial" w:ascii="Porsche Next TT;Arial" w:hAnsi="Porsche Next TT;Arial"/>
          <w:b/>
        </w:rPr>
        <w:t xml:space="preserve"> </w:t>
      </w:r>
      <w:r>
        <w:rPr>
          <w:rFonts w:cs="Porsche Next TT;Arial" w:ascii="Porsche Next TT;Arial" w:hAnsi="Porsche Next TT;Arial"/>
          <w:b/>
        </w:rPr>
        <w:t>Lebenslauf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  <w:b/>
          <w:b/>
        </w:rPr>
      </w:pPr>
      <w:r>
        <w:rPr>
          <w:rFonts w:cs="Porsche Next TT;Arial" w:ascii="Porsche Next TT;Arial" w:hAnsi="Porsche Next TT;Arial"/>
          <w:b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 xml:space="preserve">geboren </w:t>
        <w:tab/>
        <w:t>16. November 1939 in Eger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ab/>
        <w:t>aufgewachsen in Würzbur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/>
      </w:pPr>
      <w:r>
        <w:rPr>
          <w:rFonts w:cs="Porsche Next TT;Arial" w:ascii="Porsche Next TT;Arial" w:hAnsi="Porsche Next TT;Arial"/>
        </w:rPr>
        <w:tab/>
        <w:t xml:space="preserve">Technische Hochschule in München Maschinenbau, spätere </w:t>
        <w:tab/>
        <w:t xml:space="preserve">Spezialisierung auf Luft- und Raumfahrttechnik </w:t>
      </w:r>
      <w:r>
        <w:rPr>
          <w:rFonts w:eastAsia="Wingdings" w:cs="Wingdings" w:ascii="Wingdings" w:hAnsi="Wingdings"/>
        </w:rPr>
        <w:t></w:t>
      </w:r>
      <w:r>
        <w:rPr>
          <w:rFonts w:cs="Porsche Next TT;Arial" w:ascii="Porsche Next TT;Arial" w:hAnsi="Porsche Next TT;Arial"/>
        </w:rPr>
        <w:t xml:space="preserve"> Diplomingenieur </w:t>
        <w:tab/>
        <w:t xml:space="preserve">Maschinenbau und Luft- und Raumfahrttechnik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 xml:space="preserve">2. März 1970 </w:t>
        <w:tab/>
        <w:t>Eintritt Porsche (bis 2005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ab/>
        <w:t>Porsche-Rennabteilung – steigt in der Rennabteilung ins Le Mans-</w:t>
        <w:tab/>
        <w:t>Projekt ein und arbeitet dort an der Getriebeentlüftung des Porsche 917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71</w:t>
        <w:tab/>
        <w:t>Erstes Mal in Le Mans zum Testwochenende im April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620" w:hanging="16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72</w:t>
        <w:tab/>
        <w:t xml:space="preserve">bereits nach 2 Jahre wurde ihm das verantwortungsvolle Projekt </w:t>
        <w:tab/>
        <w:t>übertragen, den Carrera RSR in seiner Rennversion zu Topmodell zu entwickeln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ab/>
        <w:t xml:space="preserve">Projektleiter: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73: Carrera RSR 2.8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74 Turbo Carrera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76: Entwicklung, Einsatz 935 (Markenweltmeister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78: Entwicklung des 935 „Moby Dick“ (Marken-WM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80: 924 LM-GT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81: 944 LM-GT, Le Mans-Sieg 936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82: Entwicklung 956, Le Mans- und WM-Sie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83: Marken-/ Fahrer-WM, Le Mans-Sie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84: Marken-/ Fahrer-WM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85: Entwicklung 962, Marken-/ Fahrer-WM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86/87: Le Mans-Sie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93: Entwicklung 911 LM-GT’93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94: Entwicklung 962 LM-GT, Le Mans-Sie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1996: Entwicklung 911 GT1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340" w:hanging="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Dez. 2004</w:t>
        <w:tab/>
        <w:t xml:space="preserve">Ruhestand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  <w:t>2005 - 2010</w:t>
        <w:tab/>
        <w:t>Berater für Porsche Kundensport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Porsche Next TT;Arial" w:hAnsi="Porsche Next TT;Arial" w:cs="Porsche Next TT;Arial"/>
        </w:rPr>
      </w:pPr>
      <w:r>
        <w:rPr>
          <w:rFonts w:cs="Porsche Next TT;Arial" w:ascii="Porsche Next TT;Arial" w:hAnsi="Porsche Next TT;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orsche Next T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360" w:hanging="0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sz w:val="12"/>
      <w:szCs w:val="12"/>
    </w:rPr>
  </w:style>
  <w:style w:type="character" w:styleId="WW8Num1z2">
    <w:name w:val="WW8Num1z2"/>
    <w:qFormat/>
    <w:rPr>
      <w:rFonts w:ascii="Wingdings" w:hAnsi="Wingdings" w:cs="Wingdings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sz w:val="12"/>
      <w:szCs w:val="1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sz w:val="12"/>
      <w:szCs w:val="1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sz w:val="12"/>
      <w:szCs w:val="1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sz w:val="12"/>
      <w:szCs w:val="1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sz w:val="12"/>
      <w:szCs w:val="12"/>
    </w:rPr>
  </w:style>
  <w:style w:type="character" w:styleId="WW8Num9z2">
    <w:name w:val="WW8Num9z2"/>
    <w:qFormat/>
    <w:rPr>
      <w:rFonts w:ascii="Wingdings" w:hAnsi="Wingdings" w:cs="Wingdings"/>
      <w:sz w:val="16"/>
      <w:szCs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sz w:val="12"/>
      <w:szCs w:val="1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sz w:val="12"/>
      <w:szCs w:val="1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04:00Z</dcterms:created>
  <dc:creator>Janin</dc:creator>
  <dc:description/>
  <cp:keywords/>
  <dc:language>en-US</dc:language>
  <cp:lastModifiedBy>Pelters, Sarah, Dr. Ing. h.c. F. Porsche AG</cp:lastModifiedBy>
  <cp:lastPrinted>2007-06-20T10:49:00Z</cp:lastPrinted>
  <dcterms:modified xsi:type="dcterms:W3CDTF">2018-10-15T08:46:00Z</dcterms:modified>
  <cp:revision>6</cp:revision>
  <dc:subject/>
  <dc:title>Norbert Singer</dc:title>
</cp:coreProperties>
</file>